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365757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701989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383845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61921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