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36323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7103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06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0442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