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2132472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6765289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9843587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