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4156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959715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82252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10659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