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45088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8048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74273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35069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