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9639307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84351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