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340689128"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233896926"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297844300"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684958629"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