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305695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605809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96056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602750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