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38179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50324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92764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