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62368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13667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33117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10251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