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59004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18728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46151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40388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70249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16745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75550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73908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