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8998811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6669742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4102663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3698970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8863602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9276066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6182638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0151868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