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9796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006866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155657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622188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