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822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814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0998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394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84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906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774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767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121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742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240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477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527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668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114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