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9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63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671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267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503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042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7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0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80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210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2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8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825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