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619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672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771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967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13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4644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506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78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210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3351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261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682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1644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8613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012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275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236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