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79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259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80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85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829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119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07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41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84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924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221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34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026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