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961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13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71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927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321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28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553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69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866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034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00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5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65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93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88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26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755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