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03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460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792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032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1025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409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390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764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0818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302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650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916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943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753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8622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