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77019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89821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