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xep XMPP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XMPP Extensions (XEP) available in QXm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04: Dat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30: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33: Extended Stanza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45: Multi-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47: In-Band Byte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48: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54: vcard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59: Result Se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65: SOCKS5 Byte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71: XHTML-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78: Non-SASL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82: XMPP Date and Tim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85: Chat State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91: Legacy Delay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92: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95: Stream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96: SI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15: Entit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28: Service Discover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36: Messag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53: vCard-Based Ava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66: J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67: Jingle RT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76: Jingle ICE-UDP Transp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84: Message Delivery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99: XMPP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202: Enti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203: Delay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221: Data Forms Medi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224: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g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09: Jabber-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60: Publish-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77: In-B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