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18822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00371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94190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10996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01239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22034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81296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92292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35914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42674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6679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19166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41703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38007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7172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2269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61749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32541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65818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05833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5724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23172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40931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78448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6804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3749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63058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30391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7876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14485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69907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87640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21140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93976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9113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50927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06413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206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4869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