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748727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79070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07583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