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484126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01597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77099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